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 خوا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ما المقصود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 xml:space="preserve">بـ 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التوازن البيئي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  <w:rtl w:val="true"/>
        </w:rPr>
        <w:t>)</w:t>
      </w:r>
      <w:r>
        <w:rPr>
          <w:b/>
          <w:bCs/>
          <w:color w:val="000000"/>
          <w:sz w:val="28"/>
          <w:szCs w:val="28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D9D9D9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CCCCCC" w:val="clear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بداع الله للكون في صورة متوازنة ومتكاملة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جل راحة الإنسان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</w:rPr>
        <w:t>2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لماذا خلق الله الكون فى أبدع نظام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كون ذلك دليلاً حسياً شاهداً على  قدرة الله وعظمته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</w:rPr>
        <w:t>3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 xml:space="preserve">أيهما أسبق فى الخلق 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الكون أم الإنسان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ون أسبق فى الخلق من الإنسان بملايين السنين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</w:rPr>
        <w:t>4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>: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ما المخلوقات التي سخرها الله لخدمة الإنسان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خلوقات اكبر من قدرات الإنسان وإمكاناته تعطيه متطلبات الحياة الأساسية بدون جهد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بذول 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نسان مثل الماء والهو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والشمس والقمر </w:t>
      </w:r>
      <w:r>
        <w:rPr>
          <w:b/>
          <w:bCs/>
          <w:color w:val="000000"/>
          <w:sz w:val="26"/>
          <w:szCs w:val="26"/>
          <w:rtl w:val="true"/>
        </w:rPr>
        <w:t>.......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خلوقات سخرت للإنسان لتعطيه ما يشاء بعد بذل الجهد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ثل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اد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والزراعة وغيرها 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لماذا جعل الل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عز جل هذه المخلوقات غير خاضعة للإنسان 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 لا يفسد الكون ويختل توازنه ويلحق الضرر بالإنسان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</w:rPr>
        <w:t>6</w:t>
      </w:r>
      <w:r>
        <w:rPr>
          <w:b/>
          <w:bCs/>
          <w:color w:val="000000"/>
          <w:sz w:val="28"/>
          <w:szCs w:val="28"/>
          <w:highlight w:val="lightGray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shd w:fill="D9D9D9" w:val="clear"/>
          <w:rtl w:val="true"/>
        </w:rPr>
        <w:t>متى بدأت مشكلات البيئة تظهر فى الكون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ما ابتعد الإنسان عن منهج الله ونسى رسالته فى التعمير لا التخري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أخطر مشكلة تواجه الإنسان فى العصر الحالى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شكلة تلوث البيئ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4"/>
          <w:szCs w:val="4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</w:rPr>
        <w:t>8</w:t>
      </w:r>
      <w:r>
        <w:rPr>
          <w:b/>
          <w:bCs/>
          <w:color w:val="000000"/>
          <w:sz w:val="30"/>
          <w:szCs w:val="30"/>
          <w:highlight w:val="lightGray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ما مق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ضيات الخلاف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shd w:fill="D9D9D9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مارة الأ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صرف في شئونها حسب منهج الل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9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كانت عمارة الأرض عبادة 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ها تنفيذ لتعليمات الله سبحانه وتعالى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4"/>
          <w:szCs w:val="4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ا واجب الإنسا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نحو الخلافة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افظة على الأم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1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تى يكون الإنسان خائناً للأمانة ؟وماذا يستحق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 أهمل وأتلف أو خرب وف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***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عد عاصياً ويستحق عقاب الله فى الدنيا والآخرة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2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ذا يحدث لو زادت الأمطار أو قلت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*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و زادت الأمطار لحدث طوفان وأغرق الكون بمن فيه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  <w:t xml:space="preserve">***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ولو قلت الأمطار لحدث جفاف وهلك الزرع والحيوان والإنسان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1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ا أنواع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التوازن الإنساني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ازن خلق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            توازن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خلقي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طاقات 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قلية – عضلية – روحية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عبادات 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ل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وم – زكاة – حج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 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املات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1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: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عنى التوازن الخلقي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 من إبداع الله ولا دخل للإنسان في وجود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4"/>
          <w:szCs w:val="4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1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التوازن الخُلُقى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 الذي يتم بجهد الإنسان وفكره وعلمه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حقق الله التوازن فى مملكة الن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ها لو زادت بدون رابط لأفسدت الكون وتحولت إلى كائنات ضارة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علام يدل التوازن الموجود فى ا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د لعلى عظمة الخالق المدب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"/>
          <w:szCs w:val="2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18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يتحقق التواز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في أعظم صورة في جسم الإنسان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لق الله الأجهزة الداخلية بينهما تواز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كامل تام بحيث لا تستغني أحدها عن الأخرى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1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لماذا أوجب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الإسلام التوازن بين الطاقات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كشف عن كنوز الأرض واستغلالها فيما يفيد حياة الإنسان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20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ا مفهوم العبادة فى الإسلام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 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تصر على أداء الفرائض من صلاة وصيام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كن تشمل جم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واحي الحياة من معاملات ومناسك وأخلاق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2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)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ما الصلاة ؟ وما أهميتها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اة عب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حية ورياضية جس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تحقق أعلى درجات التوازن يقف فيها العبد أمام ربه خاشعاً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t>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ميتها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تحقق كل يوم 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ت تبدأ من صلاة الصبح فيتزود المرء بالتقوى ويمتنع عما يغضب الله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2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كيف تعلمنا الصلاة المساو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وقوف المس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فاً واحداً لا فرق بينهم إلا بالتقوى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2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لماذا تفضل صلا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الجماعة عن صلاة 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ها تحقق المساواة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بين كل الناس فلا فرق بين إنسان وآخر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– ولأنها تعدل صلاة الف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سبع وعشرين درجة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</w:rPr>
        <w:t>2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D9D9D9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الزكاة عبادة مالي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فرضها الله على القادرين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– كيف تحقق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D9D9D9" w:val="clear"/>
          <w:rtl w:val="true"/>
        </w:rPr>
        <w:t>التوا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ذلك لأنها تحقق التكا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جتماعي بين الغنى والفقير وتطهر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 من البخل والشح وتزيل الحقد من النفوس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يحقق الصو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توازن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وم عبادة ج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روحية تحقق التوازن بين متطلبات الجسد وشهو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تحقق التوازن داخل الجسم بما تزرعه من صبر وجلد وتحمل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ن أي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أنواع العبادات الحج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ج عبادة جسمية 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تحدث فى العمر مرة واحد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7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تحقق العبادات كلها التوازن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 العبادات يتزود العبد 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تقوى في كل وقت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8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أحل الل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لبيع وحَّرم الربا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ل الله البيع ليتبادل الناس المنافع و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ربا </w:t>
      </w:r>
      <w:r>
        <w:rPr>
          <w:b/>
          <w:b/>
          <w:bCs/>
          <w:color w:val="000000"/>
          <w:rtl w:val="true"/>
        </w:rPr>
        <w:t xml:space="preserve">لأنه يحدث خلاً فى التوازن المالى للإنسان لما فيه من استغلال من جانب الأغنياء للفقراء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هل البيع كل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حلال ؟ وضح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ع الذي أحله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 ما فيه منفعة للنفس البشرية أما ما فيه ضرر مثل الخمور والمخد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د حرمه الله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0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َنْ الجالب ؟ ومن المحتكر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الب 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لب السِّلع لبيعها – والمحتكر من يخزن السلع ل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نها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عقبات التي تقف في طريق تحقيق التوا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ب الشهوات من النساء و البن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ال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أخلّ حب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نساء التوازن البيئي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ب الشهوات من النساء في بعض المجتمعات أ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نا والشذوذ فانتشرت الأمراض كالإيد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 الزهري</w:t>
      </w:r>
      <w:r>
        <w:rPr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إلى أي حد وصل حب البنيين ؟وما علاقته بالتوازن البي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rtl w:val="true"/>
        </w:rPr>
        <w:t>وصل إلى ازدياد عدد الأ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جز عن سد الاحتياجات الأساسية فتسبب في إحداث خ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ئ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حب المال لوث البيئة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</w:t>
      </w:r>
      <w:r>
        <w:rPr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وة المال جعلت أصحاب الأموال يتعدون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ئة ويقومون بالبناء على الأرض الزراعية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دلل على أن حب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مال أحدث خلل بيئي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ذبحة الغزلان في وادي شعيب بالبحر الأحمر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4"/>
          <w:szCs w:val="4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علل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أمر الله نوحاً أن يحمل في سفينته من ك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زوجين اثنين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 ي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وازن البيئي إلى الأرض بعد الطوفان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*********************************************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************************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أسس التي تحقق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توازن البيئي في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رشيد الاسته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تشار الحب والتعا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ماحة وال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ل والإنتاج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ذكر بعض الأمثلة لوجود النظام فى الكائنات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حية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جموعات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حل – النمل – الحمام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4"/>
          <w:szCs w:val="4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ذا يحتاج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إنسان ؟ ولماذا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تاج إلى التنظيم ، لأنه م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عقل وخليفة الله في الأرض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  <w:rtl w:val="true"/>
        </w:rPr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حكمة في أن الل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تعالى خلق كل شيء بقدر؟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ل إنزال المطر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قدر</w:t>
      </w:r>
      <w:r>
        <w:rPr>
          <w:b/>
          <w:bCs/>
          <w:color w:val="000000"/>
          <w:sz w:val="28"/>
          <w:szCs w:val="28"/>
          <w:rtl w:val="true"/>
        </w:rPr>
        <w:t>)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تحقيق التوازن الكوني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"/>
          <w:szCs w:val="2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كا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–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مازال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نظام وتنظيم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 بجميع أركانه وأحكامه نظام و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ثل الصلاة والصوم والحج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فهوم تنظي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أسرة لدى الكثير من الناس ؟ وما الصواب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ظنون أن تنظيم الأسرة يعنى تحديد النسل 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طأ شائع والصحيح أن تنظيم الأسرة يعنى المحافظة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وازن داخل الأسرة والمجتمع بالصورة التي تحقق 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عيدة اقتصاديا وصحياً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ام يدل نزول أول آية من القرآ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قرأ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 على أهمية التعليم و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فراد الأسرة جميعاً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7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ذا يعنى تنظيم النسل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عنى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ليل عدد المواليد في المناطق 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 زيادة عددية – وزيادة عدد المواليد في المناطق 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 نقص بشرى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هدف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مطلوب من تنظيم النسل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/>
          <w:bCs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w w:val="90"/>
          <w:sz w:val="28"/>
          <w:sz w:val="28"/>
          <w:szCs w:val="28"/>
          <w:rtl w:val="true"/>
        </w:rPr>
        <w:t xml:space="preserve">المحافظة على التوازن داخل الأسرة والمجتمع </w:t>
      </w:r>
      <w:r>
        <w:rPr>
          <w:b/>
          <w:b/>
          <w:bCs/>
          <w:color w:val="000000"/>
          <w:w w:val="90"/>
          <w:rtl w:val="true"/>
        </w:rPr>
        <w:t>بما يتيح</w:t>
      </w:r>
      <w:r>
        <w:rPr>
          <w:b/>
          <w:b/>
          <w:bCs/>
          <w:color w:val="000000"/>
          <w:w w:val="90"/>
          <w:rtl w:val="true"/>
        </w:rPr>
        <w:t xml:space="preserve"> </w:t>
      </w:r>
      <w:r>
        <w:rPr>
          <w:b/>
          <w:b/>
          <w:bCs/>
          <w:color w:val="000000"/>
          <w:w w:val="90"/>
          <w:rtl w:val="true"/>
        </w:rPr>
        <w:t>للأفراد حياة سعيدة</w:t>
      </w:r>
      <w:r>
        <w:rPr>
          <w:b/>
          <w:bCs/>
          <w:color w:val="000000"/>
          <w:w w:val="90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تى يكون الأولاد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زينة الحياة كما جاء في  المناظرة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إذا أحسن الآباء تربيتهم ورعايتهم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4"/>
          <w:szCs w:val="4"/>
          <w:highlight w:val="lightGray"/>
          <w:u w:val="single"/>
          <w:shd w:fill="E0E0E0" w:val="clear"/>
        </w:rPr>
      </w:pPr>
      <w:r>
        <w:rPr>
          <w:b/>
          <w:bCs/>
          <w:color w:val="000000"/>
          <w:sz w:val="4"/>
          <w:szCs w:val="4"/>
          <w:highlight w:val="lightGray"/>
          <w:u w:val="single"/>
          <w:shd w:fill="E0E0E0" w:val="clear"/>
          <w:rtl w:val="true"/>
        </w:rPr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0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دى اهتم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إسلام بالنظافة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هتم ب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يث اعتبرها من صميم الإيمان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4"/>
          <w:szCs w:val="4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ذا تشمل النظافة في الإسلام ؟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جانب </w:t>
      </w:r>
      <w:r>
        <w:rPr>
          <w:b/>
          <w:b/>
          <w:bCs/>
          <w:color w:val="000000"/>
          <w:rtl w:val="true"/>
        </w:rPr>
        <w:t>الح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يشمل الجسم عن طريق الاستحمام والوضوء ونظافة الملابس و الأماكن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انب الرو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يشمل نظافة القلب من الحقد والغل والحسد وكذلك نظافة العقل من الجهل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أثر النظافة على ال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حميه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راض ،وتصفو روحه وعقله من الكبر والطغيان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م مرة يغتس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مسلم على 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ة واحدة على الأقل وهى 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"/>
          <w:szCs w:val="2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سبب في إصابة بعض الشباب بمرض جلدي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مداومته على الصلاة وب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الوضوء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"/>
          <w:szCs w:val="2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لمسلم نظيف اللسان والجوارح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ين ذلك مع الأمثلة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 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لم المسلمون من لسانه ويده، فيحب أن يكون حلو 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فيف اللسان صادق النصيحة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لمحافظة على الماء لها شقان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هم</w:t>
      </w:r>
      <w:r>
        <w:rPr>
          <w:b/>
          <w:b/>
          <w:bCs/>
          <w:color w:val="000000"/>
          <w:sz w:val="30"/>
          <w:sz w:val="30"/>
          <w:szCs w:val="30"/>
          <w:u w:val="single"/>
          <w:shd w:fill="E0E0E0" w:val="clear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لويث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رش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هلاكه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"/>
          <w:szCs w:val="2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7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محافظة على الماء طاهراً نظيفاً تكليف من الله كيف ذلك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 رسول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تقوا الملاعن الثلاثة البراز في الموارد قارعة 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ظل</w:t>
      </w:r>
      <w:r>
        <w:rPr>
          <w:b/>
          <w:bCs/>
          <w:color w:val="000000"/>
          <w:sz w:val="28"/>
          <w:szCs w:val="28"/>
          <w:rtl w:val="true"/>
        </w:rPr>
        <w:t>"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8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واجبنا نحو 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بول أو التبرز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قاء القاذو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ق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يوانات الميت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ترشيد المياه واجب دينى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دلل على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ذلك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الله تعالى </w:t>
      </w:r>
      <w:r>
        <w:rPr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لوا واشربوا ولا تسر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ه لا يحب المسرفين</w:t>
      </w:r>
      <w:r>
        <w:rPr>
          <w:b/>
          <w:bCs/>
          <w:color w:val="000000"/>
          <w:sz w:val="28"/>
          <w:szCs w:val="28"/>
          <w:rtl w:val="true"/>
        </w:rPr>
        <w:t>"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 واجب قومي حتى لا تضيع المياه التي تحتاجها ملا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فدنة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0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ظاهر إهدار الماء وضياعه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راطيم المي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توحة فى الشوا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نابير المياه التالف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يهت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رسول الكريم بزراعة الأشجار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ا تنقى الجو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غازات الضارة – وتحمى من الرياح – وتحمل الغذاء للإنسان والحي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وفر الراحة النفسية بالنظر إليها – وتوفر اله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ظيف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دلل على عظمة ثواب م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يزرع الأشج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قال رسول الله 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 من مسلم يغرس غرساً 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زرع زرعاً فيأكل منه طير أو إنسان أو بهيمة إلا كان له 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b/>
          <w:bCs/>
          <w:color w:val="000000"/>
          <w:sz w:val="26"/>
          <w:szCs w:val="26"/>
          <w:rtl w:val="true"/>
        </w:rPr>
        <w:t xml:space="preserve">". 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جزاء من يقطع الأشجار بدون هدف مفيد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عد الرسول قاطع الشجر فى 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ار جهنم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ind w:left="-176" w:right="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ثانيا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قرآن الكريم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 المؤمنون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 ما أهم صفات المؤمنين ؟ وما جزائهم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شوع في الصلاة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عد عن اللغو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يتاء الزكاة 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اء الأمانة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فظ الفرج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افظة على 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*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زاء من الله الفردوس أعلى درجات الجنة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شعور الذي يجب أن يسيطرعلى المؤمن وهو يؤدى الزكاة ؟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ضا وعدم التكبر والمن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  <w:rtl w:val="true"/>
        </w:rPr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راحل تطور خلق لإنسان كما وردت في الآية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طفة ثم العلقة ثم المضغة ثم العظام ثم كساء العظام باللحم ث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خلقا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بنفخ الروح فى الجسد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لماذا يكون البعث ؟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 للحساب والجزاء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</w:pP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****************************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أسئلة على سورة المؤمنو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highlight w:val="cyan"/>
        </w:rPr>
        <w:t>1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"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قَدْ أَفْلَحَ الْمُؤْمِنُو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الَّذِينَ هُمْ فِي صَلَاتِهِمْ خَاشِعُو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>وَالَّذِينَ هُمْ عَنِ اللَّغْوِ مُعْرِضُونَ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ا مرادف 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فلح 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، وما مفرد 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خاشعون 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،وما معنى 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لغو 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 – أفلح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فاز وسعد 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خاشعون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ساكنون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خاشع 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لغو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ا لا يُحمد من القول والفعل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ا صفات المؤمنين 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– صفات المؤمنين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إقامة الصلاة والخشوع فيها   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بعد عن الكلام السيئ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w w:val="90"/>
          <w:sz w:val="30"/>
          <w:szCs w:val="30"/>
          <w:highlight w:val="cyan"/>
        </w:rPr>
      </w:pPr>
      <w:r>
        <w:rPr>
          <w:b/>
          <w:bCs/>
          <w:color w:val="000000"/>
          <w:w w:val="90"/>
          <w:sz w:val="30"/>
          <w:szCs w:val="30"/>
          <w:highlight w:val="cyan"/>
        </w:rPr>
        <w:t>2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 xml:space="preserve"> – " 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 xml:space="preserve">الَّذِينَ يَرِثُونَ الْفِرْدَوْسَ هُمْ فِيهَا 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 xml:space="preserve">خَالِدُونَ وَلَقَدْ خَلَقْنَا الْإِنْسَانَ مِنْ سُلَالَةٍ مِنْ طِينٍ 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>ثُمَّ جَعَلْنَاهُ نُطْفَةً فِي قَرَارٍ مَكِينٍ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u w:val="single"/>
        </w:rPr>
        <w:t>1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عم تتحدث الآيات ؟ وماذا فيها من دلالة على قدرة الله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ج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 – تتحدث عن جزاء المتقين وهو دخول الجنة ،ومراحل خلق الإنسان وتدل على قدرة الله فى خلق الإنسان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ا مرادف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فردوس – سلالة – قرار مكين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فردوس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على درجات الجنة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سلال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خلاصة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قرار مكين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رحم وهذا يدل على الاستقرار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cyan"/>
        </w:rPr>
      </w:pPr>
      <w:r>
        <w:rPr>
          <w:b/>
          <w:bCs/>
          <w:color w:val="000000"/>
          <w:sz w:val="30"/>
          <w:szCs w:val="30"/>
          <w:highlight w:val="cyan"/>
        </w:rPr>
        <w:t>3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– "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وَلَقَدْ خَلَقْنَا فَوْقَكُمْ سَبْعَ طَرَائِقَ وَمَا كُنَّا عَنِ الْخَلْقِ غَافِلِي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>وَأَنْزَلْنَا مِنَ السَّمَاءِ مَاءً بِقَدَرٍ فَأَسْكَنَّاهُ فِي الْأَرْضِ وَإِنَّا عَلَى ذَهَابٍ بِهِ لَقَادِرُونَ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ا دلائل قدرة الله فى الآيات ؟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 – دلائل قدرة الله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خلق السماوات بغير عمد    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إنزال المطر وإبقاؤه وفى ذلك تهديد للبشر إن لم يطيعوا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ا مرادف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طرائق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قدر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، وما مضاد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أسكناه</w:t>
      </w:r>
      <w:r>
        <w:rPr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– طرائق </w:t>
      </w:r>
      <w:r>
        <w:rPr>
          <w:b/>
          <w:bCs/>
          <w:color w:val="000000"/>
          <w:sz w:val="26"/>
          <w:szCs w:val="26"/>
          <w:rtl w:val="true"/>
        </w:rPr>
        <w:t>: 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طريق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سماوات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قدر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مقدار معين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سكناه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ضيعناه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cyan"/>
        </w:rPr>
      </w:pPr>
      <w:r>
        <w:rPr>
          <w:b/>
          <w:bCs/>
          <w:color w:val="000000"/>
          <w:sz w:val="30"/>
          <w:szCs w:val="30"/>
          <w:highlight w:val="cyan"/>
        </w:rPr>
        <w:t>4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"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وَشَجَرَةً تَخْرُجُ مِنْ طُورِ سَيْنَاءَ تَنْبُتُ بِالدُّهْنِ وَصِبْغٍ لِلْآكِلِي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وَإِنَّ لَكُمْ فِي الْأَنْعَامِ لَعِبْرَةً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.... "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بر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ما جمعها ، و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بغ – الدهن – الأنعا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عبر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عظة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ِبر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صبغ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إدام وغموس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هن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زيت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أنعام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حيوانات التى تؤكل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َعِم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 – ما العبرة فى خلق الأنعام ؟ وما فائدة الأنعام 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– العبرة هى أن الله جعلها مسخرة للناس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فوائدها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نقلنا من مكان لآخر   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استفادة من لبنها وصوفها ولحمها </w:t>
      </w:r>
      <w:r>
        <w:rPr>
          <w:b/>
          <w:bCs/>
          <w:color w:val="000000"/>
          <w:sz w:val="26"/>
          <w:szCs w:val="26"/>
          <w:rtl w:val="true"/>
        </w:rPr>
        <w:t>..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ا هى الشجرة المذكورة 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ج – الشجر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هى شجرة الزيتون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cyan"/>
        </w:rPr>
      </w:pPr>
      <w:r>
        <w:rPr>
          <w:b/>
          <w:bCs/>
          <w:color w:val="000000"/>
          <w:sz w:val="30"/>
          <w:szCs w:val="30"/>
          <w:highlight w:val="cyan"/>
        </w:rPr>
        <w:t>5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"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>وَقَالَ الْمَلَأُ مِنْ قَوْمِهِ الَّذِينَ كَفَرُوا وَكَذَّبُوا بِلِقَاءِ الْآخِرَةِ وَأَتْرَفْنَاهُمْ فِي الْحَيَاةِ الدُّنْيَا مَا هَذَا إِلَّا بَشَرٌ مِثْلُكُمْ يَأْكُلُ مِمَّا تَأْكُلُونَ مِنْهُ وَيَشْرَبُ مِمَّا تَشْرَبُونَ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لأ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ما مضاد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رفناه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ملأ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جماعة من الناس            أترفناهم </w:t>
      </w:r>
      <w:r>
        <w:rPr>
          <w:b/>
          <w:bCs/>
          <w:color w:val="000000"/>
          <w:sz w:val="26"/>
          <w:szCs w:val="26"/>
          <w:rtl w:val="true"/>
        </w:rPr>
        <w:t xml:space="preserve">×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شقيناهم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 – ما حجة الكفار فى عدم الإيمان ؟ وما جزاؤهم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– حجة الكافرين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ن الرسل بشر مثلهم ولو أراد الله بهم الخير لأرسل الرسل ملائكة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جزاؤهم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نا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cyan"/>
        </w:rPr>
      </w:pPr>
      <w:r>
        <w:rPr>
          <w:b/>
          <w:bCs/>
          <w:color w:val="000000"/>
          <w:sz w:val="30"/>
          <w:szCs w:val="30"/>
          <w:highlight w:val="cyan"/>
        </w:rPr>
        <w:t>6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"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>اصْنَعِ الْفُلْكَ بِأَعْيُنِنَا وَوَحْيِنَا فَإِذَا جَاءَ أَمْرُنَا وَفَارَ التَّنُّورُ فَاسْلُكْ فِيهَا مِنْ كُلٍّ زَوْجَيْنِ اثْنَيْنِ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ما معنى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نور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سلك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تنور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فرن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سلك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دخِل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 – من النبى ؟ وبم أمره الله ؟ ولم 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– النبى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نوح ، وأمره الله بصنع الفلك 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سفينة 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ه سيعذب الكافرين بإغراقهم فى الطوفان لعدم إيمانهم بدعوته واتهامهم له بالجنون والكذب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cyan"/>
        </w:rPr>
      </w:pPr>
      <w:r>
        <w:rPr>
          <w:b/>
          <w:bCs/>
          <w:color w:val="000000"/>
          <w:sz w:val="30"/>
          <w:szCs w:val="30"/>
          <w:highlight w:val="cyan"/>
        </w:rPr>
        <w:t>7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قَالَ رَبِّ انْصُرْنِي بِمَا كَذَّبُونِ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highlight w:val="cyan"/>
        </w:rPr>
        <w:t>٣٩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قَالَ عَمَّا قَلِيلٍ لَيُصْبِحُنَّ نَادِمِي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highlight w:val="cyan"/>
        </w:rPr>
        <w:t>٤٠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>فَأَخَذَتْهُمُ الصَّيْحَةُ بِالْحَقِّ فَجَعَلْنَاهُمْ غُثَاءً فَبُعْدًا لِلْقَوْمِ الظَّالِمِينَ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صيحة – غثاء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الصيح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يحة جبريل أو العذ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ثاء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الكين كالغثاء  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 – ما حال كل قوم مع رسولهم ؟ وما مصيرهم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– حالهم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تكذيب للرسل ومصيرهم الهلاك فى الدنيا والعذاب فى الآخرة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/>
      </w:pPr>
      <w:r>
        <w:rPr>
          <w:b/>
          <w:bCs/>
          <w:color w:val="000000"/>
          <w:sz w:val="30"/>
          <w:szCs w:val="30"/>
          <w:highlight w:val="cyan"/>
        </w:rPr>
        <w:t>8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-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أَيَعِدُكُمْ أَنَّكُمْ إِذَا مِتُّمْ وَكُنْتُمْ تُرَابًا وَعِظَامًا أَنَّكُمْ مُخْرَجُو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highlight w:val="cyan"/>
        </w:rPr>
        <w:t>٣٥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هَيْهَاتَ هَيْهَاتَ لِمَا تُوعَدُونَ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يهات – مخرجون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هيهات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ُعدا 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خرجو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اجعون بعد الموت للحياة والحسا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 – ماذا ينكر الكفار هنا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نكر الكفار البعث والحسا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/>
      </w:pPr>
      <w:r>
        <w:rPr>
          <w:b/>
          <w:bCs/>
          <w:color w:val="000000"/>
          <w:sz w:val="30"/>
          <w:szCs w:val="30"/>
          <w:highlight w:val="cyan"/>
        </w:rPr>
        <w:t>9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 xml:space="preserve">- 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>" ‏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>يَرْفَعِ اللَّهُ الَّذِينَ آمَنُوا مِنكُمْ وَالَّذِينَ أُوتُوا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 xml:space="preserve"> 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>الْعِلْمَ دَرَجَاتٍ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 xml:space="preserve">" 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 xml:space="preserve">، وقال الرسول 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color w:val="000000"/>
          <w:w w:val="90"/>
          <w:sz w:val="30"/>
          <w:szCs w:val="30"/>
          <w:highlight w:val="cyan"/>
        </w:rPr>
        <w:t>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 xml:space="preserve">) " </w:t>
      </w:r>
      <w:r>
        <w:rPr>
          <w:b/>
          <w:b/>
          <w:bCs/>
          <w:color w:val="000000"/>
          <w:w w:val="90"/>
          <w:sz w:val="30"/>
          <w:sz w:val="30"/>
          <w:szCs w:val="30"/>
          <w:highlight w:val="cyan"/>
          <w:rtl w:val="true"/>
        </w:rPr>
        <w:t>طلب العلم فريضة على كل مسلم</w:t>
      </w:r>
      <w:r>
        <w:rPr>
          <w:b/>
          <w:bCs/>
          <w:color w:val="000000"/>
          <w:w w:val="90"/>
          <w:sz w:val="30"/>
          <w:szCs w:val="30"/>
          <w:highlight w:val="cyan"/>
          <w:rtl w:val="true"/>
        </w:rPr>
        <w:t>"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وازن بين الآية والحديث ؟ ج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الآية والحديث متفقان تماما ففيهما دعوة لطلب العلم وبيان لمنزلة طالب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م يستحق الإنسان هذه المنزلة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ما المراد بـ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درجات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– منزلة طالب العلم الجنة لأن نفعه للمجتمع كبير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درجات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رجات الجنة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ج – ما العلاقة بين العلم والإيمان ؟ وكيف عمل الرسول </w:t>
      </w:r>
      <w:r>
        <w:rPr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  <w:u w:val="single"/>
        </w:rPr>
        <w:t>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 نشر العلم ؟ وهل هو فرض على الرجال فقط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علاقة العلم بالإيمان قوية ، فديننا أساسه العبادة القائمة على العلم بوجود الله ، وكان الرسول يرسل الصحابة لنشر الدين والعلم ويجتمع بالرجال والنساء لتعليمهم لذا فالعلم للرجال والنساء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ضع علامة </w:t>
      </w:r>
      <w:r>
        <w:rPr>
          <w:b/>
          <w:bCs/>
          <w:color w:val="000000"/>
          <w:sz w:val="28"/>
          <w:szCs w:val="28"/>
          <w:rtl w:val="true"/>
        </w:rPr>
        <w:t xml:space="preserve">(√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م العبارة الصحيحة ، وعلام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x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م العبارة الخاطئة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تركز قيمة العلم الإسلامى فى أنه يعين الإنسان على الأمور النافعة      </w:t>
      </w:r>
      <w:r>
        <w:rPr>
          <w:b/>
          <w:bCs/>
          <w:color w:val="000000"/>
          <w:sz w:val="28"/>
          <w:szCs w:val="28"/>
          <w:rtl w:val="true"/>
        </w:rPr>
        <w:t>(√)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رفض الإسلام استخدام العلم فى الوحشية والإبادة                  </w:t>
      </w:r>
      <w:r>
        <w:rPr>
          <w:b/>
          <w:bCs/>
          <w:color w:val="000000"/>
          <w:sz w:val="28"/>
          <w:szCs w:val="28"/>
          <w:rtl w:val="true"/>
        </w:rPr>
        <w:t>(√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/>
      </w:pPr>
      <w:r>
        <w:rPr>
          <w:b/>
          <w:bCs/>
          <w:color w:val="000000"/>
          <w:sz w:val="30"/>
          <w:szCs w:val="30"/>
          <w:highlight w:val="cyan"/>
        </w:rPr>
        <w:t>10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-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"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أَلَمْ تَرَ أَنَّ اللَّهَ أَنزَلَ مِنَ السَّمَاء مَاء فَأَخْرَجْنَا بِهِ ثَمَرَاتٍ مُّخْتَلِفًا أَلْوَانُهَا وَمِنَ الْجِبَالِ جُدَدٌ بِيضٌ وَحُمْرٌ مُّخْتَلِفٌ أَلْوَانُهَا وَغَرَابِيبُ سُودٌ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*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>وَمِنَ النَّاسِ وَالدَّوَابِّ وَالأَنْعَامِ مُخْتَلِفٌ أَلْوَانُهُ كَذَلِكَ إِنَّمَا يَخْشَى اللَّهَ مِنْ عِبَادِهِ الْعُلَمَاء إِنَّ اللَّهَ عَزِيزٌ غَفُورٌ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 – علام تؤكد الآية ؟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 – تؤكد الآية على حقيق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وهى أن العلم طريق إلى معرفة الله وخشيته وأن دراسة مخلوقاته تزيد الإنسان إحساسا بعظمة الله وقدرته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 – 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دد ، غرابيب ، الدواب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؟ وما مفرد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دد ، غرابيب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– جدد </w:t>
      </w:r>
      <w:r>
        <w:rPr>
          <w:b/>
          <w:bCs/>
          <w:color w:val="000000"/>
          <w:sz w:val="26"/>
          <w:szCs w:val="26"/>
          <w:rtl w:val="true"/>
        </w:rPr>
        <w:t>: 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جُد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طريق فى الجبل والسماء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غرابيب </w:t>
      </w:r>
      <w:r>
        <w:rPr>
          <w:b/>
          <w:bCs/>
          <w:color w:val="000000"/>
          <w:sz w:val="26"/>
          <w:szCs w:val="26"/>
          <w:rtl w:val="true"/>
        </w:rPr>
        <w:t>: 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غربيب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شديد السواد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دواب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كل ما يدب على الأرض من كائنات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دابة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>
          <w:b/>
          <w:b/>
          <w:bCs/>
          <w:color w:val="000000"/>
          <w:sz w:val="30"/>
          <w:szCs w:val="30"/>
          <w:highlight w:val="cyan"/>
        </w:rPr>
      </w:pPr>
      <w:r>
        <w:rPr>
          <w:b/>
          <w:bCs/>
          <w:color w:val="000000"/>
          <w:sz w:val="30"/>
          <w:szCs w:val="30"/>
          <w:highlight w:val="cyan"/>
        </w:rPr>
        <w:t>11</w:t>
      </w:r>
      <w:r>
        <w:rPr>
          <w:b/>
          <w:bCs/>
          <w:color w:val="000000"/>
          <w:sz w:val="30"/>
          <w:szCs w:val="30"/>
          <w:highlight w:val="cyan"/>
          <w:rtl w:val="true"/>
        </w:rPr>
        <w:t xml:space="preserve"> " </w:t>
      </w:r>
      <w:r>
        <w:rPr>
          <w:b/>
          <w:b/>
          <w:bCs/>
          <w:color w:val="000000"/>
          <w:sz w:val="30"/>
          <w:sz w:val="30"/>
          <w:szCs w:val="30"/>
          <w:highlight w:val="cyan"/>
          <w:rtl w:val="true"/>
        </w:rPr>
        <w:t xml:space="preserve">ولا يجرمنكم شنئان قوم أن صدوكم عن المسجد الحرام أن تعتدوا وتعاونوا على البر والتقوى ولا تعاونوا على الإثم والعدوان </w:t>
      </w:r>
      <w:r>
        <w:rPr>
          <w:b/>
          <w:bCs/>
          <w:color w:val="000000"/>
          <w:sz w:val="30"/>
          <w:szCs w:val="30"/>
          <w:highlight w:val="cyan"/>
          <w:rtl w:val="true"/>
        </w:rPr>
        <w:t>" 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شنئان ، يجرمنك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؟ ج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شنئا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داوة وبغض              يجرمنك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حملنك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فى الآية دعوة لمبدأ سامٍ وض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– المبدأ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عوة إلى التعاون فى الخير ونبذ الفرقة وترك التعاون الباطل</w:t>
      </w:r>
      <w:r>
        <w:rPr>
          <w:b/>
          <w:bCs/>
          <w:color w:val="000000"/>
          <w:sz w:val="26"/>
          <w:szCs w:val="26"/>
          <w:rtl w:val="true"/>
        </w:rPr>
        <w:t>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واعتصموا بحبل الله جميعا ولا تفرقوا </w:t>
      </w:r>
      <w:r>
        <w:rPr>
          <w:b/>
          <w:bCs/>
          <w:color w:val="000000"/>
          <w:sz w:val="26"/>
          <w:szCs w:val="26"/>
          <w:rtl w:val="true"/>
        </w:rPr>
        <w:t>..."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u w:val="single"/>
        </w:rPr>
        <w:t>3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ذكر مثالا للتعاون ، ووضح فائدته </w:t>
      </w:r>
      <w:r>
        <w:rPr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ج – حرب </w:t>
      </w:r>
      <w:r>
        <w:rPr>
          <w:b/>
          <w:bCs/>
          <w:color w:val="000000"/>
          <w:sz w:val="26"/>
          <w:szCs w:val="26"/>
        </w:rPr>
        <w:t>73</w:t>
      </w:r>
      <w:r>
        <w:rPr>
          <w:b/>
          <w:bCs/>
          <w:color w:val="000000"/>
          <w:sz w:val="26"/>
          <w:szCs w:val="26"/>
          <w:rtl w:val="true"/>
        </w:rPr>
        <w:t xml:space="preserve"> 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تعاون العرب مع المصريين </w:t>
      </w:r>
      <w:r>
        <w:rPr>
          <w:b/>
          <w:bCs/>
          <w:color w:val="000000"/>
          <w:sz w:val="26"/>
          <w:szCs w:val="26"/>
          <w:rtl w:val="true"/>
        </w:rPr>
        <w:t xml:space="preserve">) –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تعاون الرسول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ع الصحابة فى حفر الخندق برأى سلمان الفارسى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center"/>
        <w:rPr/>
      </w:pPr>
      <w:r>
        <w:rPr>
          <w:b/>
          <w:bCs/>
          <w:color w:val="000000"/>
          <w:sz w:val="28"/>
          <w:szCs w:val="28"/>
          <w:highlight w:val="cyan"/>
          <w:u w:val="single"/>
          <w:rtl w:val="true"/>
        </w:rPr>
        <w:t>-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u w:val="single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highlight w:val="cyan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u w:val="single"/>
          <w:rtl w:val="true"/>
        </w:rPr>
        <w:t>الأول</w:t>
      </w:r>
      <w:r>
        <w:rPr>
          <w:b/>
          <w:bCs/>
          <w:color w:val="000000"/>
          <w:sz w:val="28"/>
          <w:szCs w:val="28"/>
          <w:highlight w:val="cyan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عاون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كان الإسلام أعظم نعمة أنعمها الله علينا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لأنه يسير الحياة ويسعد الإنسان حيثما كان </w:t>
      </w:r>
      <w:r>
        <w:rPr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نظ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إسلام التعاون وشجع عليه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ترك التعاون لأهواء النفوس بل حدد المجالات التى يجب أن يتعاون فيها الناس ، والمجالات التى يجب أن يحجموا عنها فجعل للتعاون على الخير ثواباً ، ولمن يتعاون على الشر عقاب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جعل الإسلام التعاون نوعين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..........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وضح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ون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ير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ون على ال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شجع التعاون على الخير وجعل له ثواباً ونفَّ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تعاون على الشر وجعل لمن يباشره عقاباً قال 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عاونوا على البر والتقوى ولا تعاونوا على الإثم والعدوان</w:t>
      </w:r>
      <w:r>
        <w:rPr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ذا يحدث إذا تفرقت المجتمعات أفراداً وفئات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ضعفون ويطمع فيهم عدوهم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: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علاقة بين التعاون والإيما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اقة هي 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عاون   على البر والتقوى نابعاً من الإيمان بالله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جعل الله التعاون على البر والتقوى نابعاً من الإيمان بالله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افز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قيقي لكل عم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عظيم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وهو حبل 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الذى يصلنا بخالقنا فيرضى عنا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ضرب القرآن  المثل بالواقع العربي قبل الإسلام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وضح لنا أنهم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وا يعيشون فى قبائل متفرقة يعتدى القوى فيها على الضعيف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س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</w:rPr>
        <w:t>9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  <w:highlight w:val="cyan"/>
          <w:bdr w:val="single" w:sz="4" w:space="0" w:color="000000"/>
        </w:rPr>
        <w:t>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) : "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المسلم أخو المسلم ، لا يظلمه ولا يخذله ولا يحقره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بحسب امرئ من الشر أن يحقر أخاه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المسلم ، كل المسلم على المسلم حرام 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ماله ودمه وعرضه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"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م يدعونا الحديث ؟ ب – وقد دعا المصط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 ذلك وبين حقوق الأ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ظلمه بأي 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أشك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التخلي 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عاونته ونصرته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حتر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دم إهانته أو الاستهانة 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عاة حقوقه وحفظها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حقر ، امرئ ، بحسب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ج – يحقر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يحتقر ويقلل من شأنه    </w:t>
      </w:r>
      <w:r>
        <w:rPr>
          <w:b/>
          <w:bCs/>
          <w:color w:val="000000"/>
          <w:rtl w:val="true"/>
        </w:rPr>
        <w:t xml:space="preserve">/  </w:t>
      </w:r>
      <w:r>
        <w:rPr>
          <w:b/>
          <w:b/>
          <w:bCs/>
          <w:color w:val="000000"/>
          <w:rtl w:val="true"/>
        </w:rPr>
        <w:t xml:space="preserve">امرئ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إنسان     </w:t>
      </w:r>
      <w:r>
        <w:rPr>
          <w:b/>
          <w:bCs/>
          <w:color w:val="000000"/>
          <w:rtl w:val="true"/>
        </w:rPr>
        <w:t xml:space="preserve">/  </w:t>
      </w:r>
      <w:r>
        <w:rPr>
          <w:b/>
          <w:b/>
          <w:bCs/>
          <w:color w:val="000000"/>
          <w:rtl w:val="true"/>
        </w:rPr>
        <w:t xml:space="preserve">بحسب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يكفى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: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قيمة تجمع الأمة وما خطورة تفرقها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مع 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ميها من أعدائها وتفرقها يجعلها ضعيفة 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د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لا يجعل لها قيمة فى المحافل الدولية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ازداد التعاون في العصر الحديث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يث أقي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معيات تعاونية ، يتعاون فيها الغنى مع الفقير والقوى مع الضعيف ،ويتعاون الجميع لإصلاح الأرض وتنمية المجتمع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نتصر المسلمو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قديماً وحديثاً بفضل تعاونهم ، دل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ى ذلك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ديماً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حفر الخندق في غزوة 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حزاب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ع قلة الإمكانيات إلا أن المسلمين تعاونوا حتى 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م حفر الخندق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تصار العاشر من رمضان بفضل تعاون الشعب والجيش والعرب جميعاً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أسمى درجات الحب ؟ وما مثاله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مى درجات الحب هو الحب الخالص لله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مثال ذلك حب الأنصار للمهاجر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center"/>
        <w:rPr/>
      </w:pPr>
      <w:r>
        <w:rPr>
          <w:b/>
          <w:bCs/>
          <w:color w:val="000000"/>
          <w:sz w:val="28"/>
          <w:szCs w:val="28"/>
          <w:highlight w:val="cyan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ثاني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ذكر حكمة مشهورة لها علاقة ب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لم نور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علم له أثر كبير فى حياة البشر وضح ذلك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لم نور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نير طريق الإنسان فيرى أصغر الكائنات في أعماق البحار ،وأبعد الكواكب في السماء ، ومكنه من رؤية كنوز الأرض في باطن الجب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صحراء ، وقد استطاع أن يستفيد منها ، ويستغلها ف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فعته ومنفعة ال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س، وبالعلم سيطر الإنسان على كثير من الأمراض ، وبه أدرك الإنسان شريعة الله وحقيقة الإسلام 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تثبت أن الدين يدعو للعلم ، أِّيد ما تقول بآيات قرآنية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>: 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أولى 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وحي كانت تقديراً للعلم </w:t>
      </w:r>
      <w:r>
        <w:rPr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قرأ باسم ربك الذي خلق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  <w:rtl w:val="true"/>
        </w:rPr>
        <w:t>**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اد في تقدير القلم وما يسطره من علم ومعرفة فأقسم 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 والقلم وما يسطرون ما أنت بنعمة ربك بمجنون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  <w:rtl w:val="true"/>
        </w:rPr>
        <w:t>***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 زاد جل شأنه في طلب 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استزادة من العلم فقال </w:t>
      </w:r>
      <w:r>
        <w:rPr>
          <w:b/>
          <w:bCs/>
          <w:color w:val="000000"/>
          <w:sz w:val="26"/>
          <w:szCs w:val="26"/>
          <w:rtl w:val="true"/>
        </w:rPr>
        <w:t xml:space="preserve">: 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وقل رب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د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علماً 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 تكر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 وحرص على العلم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هل للعلم جنسية ؟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يس للعلم جنسية ولا عنصرية ،فليس هناك 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ربي ، وعلم أوروبي أو أمريكي ولكن الاختلاف يأتي في المنهج والاتجاه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نهج العلم في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هج هو الجمع بين ع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ين وعلوم الدنيا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الاتجاه العلمى المعاصر ينحصر فى مجالين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.......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فما هما ؟ و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جالا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نسان والكون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ما المجالان اللذان تبدو فيهما آيات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علام يستند المنهج العلمى فى الإسلام ؟ و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ستند إلى الدليل العقلى والآيات القرآنية ، حتى يصل الإنسان إلى الحقيقة الواضحة 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</w:rPr>
        <w:t>8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قال تعالى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: "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تر أن الله أنزل من السماء ماء فأخرجنا به ثمرات مختلفاً ألوانها ومن الجبال جُدد بيض وحُمر مختلف ألوانها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وغرابيب سود ، ومن الناس والدواب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والأنعام مختلف ألوانه كذلك ، إنما يخشى الله من عباده العلماء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إن الله عزيز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غفور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"</w:t>
      </w:r>
      <w:r>
        <w:rPr>
          <w:b/>
          <w:bCs/>
          <w:color w:val="000000"/>
          <w:sz w:val="28"/>
          <w:szCs w:val="28"/>
          <w:bdr w:val="single" w:sz="4" w:space="0" w:color="000000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ن خلال الآيتين السابقتين ، من أكثر الناس خشية ،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علام يدل ذلك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كثر الناس خ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ه عز وجل هم العلماء ، ويدل ذلك على أهمية العلم في التعرف على مظاهر قدرة الله تعالى فى الكون ، وإلى معرفة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خشيته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قدر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علماء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درهم برفع درجاتهم على غيرهم فقد قال جل شانه </w:t>
      </w:r>
      <w:r>
        <w:rPr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ن هو قانت آناء الليل ساجداً وقائماً يحذر الآخرة ويرجوا رحمة ربه قل 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توي الذين يعلمون والذين لا يعلمون إنما يتذكر أ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لباب</w:t>
      </w:r>
      <w:r>
        <w:rPr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علاقة الإيمان ب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اقة قوية بسبب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يمان يصل الإنسان بربه ويجعل لحياته طعماً وهدفاً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عصم الإنسان من الانحر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لم يعين الإنسان على الأمور النافع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لتزمت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مصر بتكريم العلماء إتباعا لمنهج الله ، فمن من العلماء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كرمتهم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ه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 فاروق الباز ، د أحمد زويل  وغير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يزع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لإرهابيون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بعدوانهم أنهم يدافعون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عن الفضيلة ، فكيف نرد عليهم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 خطأ كبير 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عوة إلى الفضيلة لا تكون بالقتل والإبادة وإنما 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الإقناع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بنى على العلم الصحيح الموجه للخير ، 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إيذاء الآخرين والاعتداء على حياتهم</w:t>
      </w:r>
      <w:r>
        <w:rPr>
          <w:b/>
          <w:bCs/>
          <w:color w:val="000000"/>
          <w:sz w:val="26"/>
          <w:szCs w:val="26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طلب العلم فريضة على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ل مسلم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ام يدل ذلك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يدل ذلك على 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م فلم يفرض أي دين من الأديان العلم على أتباعه كما فعل الإسلا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كيف شجع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الرسول المسلمين على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طلب العلم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جع الرسول المسلمين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لب العلم بأن جعله فريضة ومن خرج فى سبيله فهو فى 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حتى يرجع 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رج فى طلب العلم فهو فى سبيل الله حتى يرجع</w:t>
      </w:r>
      <w:r>
        <w:rPr>
          <w:b/>
          <w:bCs/>
          <w:color w:val="000000"/>
          <w:sz w:val="28"/>
          <w:szCs w:val="28"/>
          <w:rtl w:val="true"/>
        </w:rPr>
        <w:t>"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كان الرسول يعلم أصحابه فى المسجد ،ان الرسول يرسل أصحابه على أنحاء البلاد لتعليم الناس ،  وكانت الجيوش يرافقها عدد من العلماء ليعلموا لأبناء البلاد المفتوحة  وجعل فتوحات المسلمين نشراً للعلم والمعرفة ونشر الدي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ind w:left="-176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cyan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ثالث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ام تقوم الصراعات العنصرية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قوم على أساس اللون أو الجنس أو الد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عدل في الإسلام عدل مطلق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" 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 ذلك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وى الإسلام بين البشر جمي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م عباد رب واحد ، وأبناء أب واحد ،والعدل في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 يتأثر بحب أو بغض ولا يكون لفئة دون أخرى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حكم الإسلام لبلد دليل توافر العدالة 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إسلام دين لا يفرق بين كل أفراد المجتمع بسبب الأصل أو الجنس لاو المال أو اللون ، فعدالة الإسلام تشمل المسلم وغير الم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 أمر الله الناس أن يلتزموا بال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ه أقرب إلى خشية الله ويبعدهم عن غضبه فيخشوا الله فى كل أمورهم لأنه يعلم كل ما يفعلون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من المثل العلى فى تطبيق العدل ؟ 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ذكر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وقفاً من مواقف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يدل على حرصه التام على إقامة العدل بي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مسلمين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لام يدل ذلك 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 المثل الأعلى في تطبيق العدل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حريصاً على تطبيق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6"/>
          <w:szCs w:val="26"/>
          <w:rtl w:val="true"/>
        </w:rPr>
        <w:t>***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قد روى أن امرأة من أشراف قريش 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ى مخزوم سرقت ، فأصاب قريش الهم وأرادوا التدخل ليعف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م يجدوا إلا أسا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 زيد رضي الله عنهما ، ليكلم ال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عندما أخبره أسامة قال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تشفع في حد من حدود الله ثم ق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فاختطب فقال </w:t>
      </w:r>
      <w:r>
        <w:rPr>
          <w:b/>
          <w:bCs/>
          <w:color w:val="000000"/>
          <w:sz w:val="26"/>
          <w:szCs w:val="26"/>
          <w:rtl w:val="true"/>
        </w:rPr>
        <w:t xml:space="preserve">: 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ها الناس إنما أهلك الذين قلبكم أ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وا إذا سرق فيهم الشريف تركوه ، وإذا سرق فيهم الضعي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قاموا الحد عليه ، وأيم الله لو أن فاطمة بنت محمد سرقت لقطت يدها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 على أنه إذا ساد الظلم وغاب العدل ينقلب 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: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عدل أساس الملك وضح ذلك ، مبين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أثر العدل في بناء المجتمعات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دل أساس الملك لأنه على 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قوم المجتمع السليم المتماسك الذي تتحقق فيه م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فراد والجماعات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خطورة غياب ال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 xml:space="preserve">تظهر الأهواء والمظالم </w:t>
      </w:r>
      <w:r>
        <w:rPr>
          <w:b/>
          <w:bCs/>
          <w:color w:val="000000"/>
          <w:rtl w:val="true"/>
        </w:rPr>
        <w:t xml:space="preserve">.  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 xml:space="preserve">يكثر الفساد والفتن 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كثر الثورات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ضيع الأمن والسلام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8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لعدل آثار طيب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تعود على الفرد والجماعة وضح ذلك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ثر العدل 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اء المجتمعات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طمئن الناس ، فيعملون آمنين ، وينامون آمن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 تتاح الفرص للتفكير الهادئ المبدع ، وإعطاء الفر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واهب والقدرات أن تظهر وتحقق أهداف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، تتحقق رغبات الفرد والجماعة فى الهدوء والاستقرار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لماذا تقع الصراعات العنصرية فى بعض البلاد ولا تقع في البلاد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highlight w:val="lightGray"/>
          <w:u w:val="single"/>
          <w:shd w:fill="E0E0E0" w:val="clear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ع لاختفاء ال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ا ، وانتشار الظلم والفساد والانحراف ، ولا تقع في البلاد الإسلامية لأنها تسير على مبادئ الإسلام حيث العدل والمساواة بين جميع الناس ب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رقة ولا تمييز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0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أضرار التي تحدث حين يراعى الشهود أصحاب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نقود وهم يشهد و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يهم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ين يحدث ذلك يختل ميزان العدل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سود الظلم وينتشر الفساد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رفض الرسو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ضغوط التى مارسها بعض القو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إنقاذ المرأة المخزومية؟وعلام يدل ذلك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فض ال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ضغوط التي مارسها بعض القوم لإنق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مرآة المخزومية ، بان أظهر غضبه ، ولام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سامة بن زيد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ضي الله عنه أن يشفع في حق من حقوق الله ، وأقسم أنه 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ث ذلك من ابنته ، لأقام الحد عليها ، وقطع يدها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t>***********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دل ذلك على عدالة الرسول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2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كيف اهتم الإسلام بالعدل مع 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هتم بحقوقها وشدد على تطبيق مبادئ العدل مع المرأ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كيف عدل الإسلام مع 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 له العطف عليه والاعتناء به ، أقر مبادئ العدل مع الطف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center"/>
        <w:rPr/>
      </w:pPr>
      <w:r>
        <w:rPr>
          <w:b/>
          <w:bCs/>
          <w:color w:val="000000"/>
          <w:sz w:val="28"/>
          <w:szCs w:val="28"/>
          <w:highlight w:val="cyan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رابع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رية المشروعة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ن أول من أعلن حقوق الإنسان كاملة ؟ ومتى كان 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سلام أول من أعلن حقوق الإنسان كاملة وكان ذلك منذ أربعة عشر قرناً منذ دعا النبى للإسلام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قرآن الكريم أول وثيقة أعلنت حقوق الإنسا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وليست الثورة الفرنسية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.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"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لن الدين الإسلامي الحقوق الإنسانية منها حرية العقيدة وحرية الرأى وحرية الفكر وال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ية والحرية المدنية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: "</w:t>
      </w:r>
      <w:r>
        <w:rPr>
          <w:rFonts w:eastAsia="AGA Arabesque" w:cs="AGA Arabesque" w:ascii="AGA Arabesque" w:hAnsi="AGA Arabesque"/>
          <w:b/>
          <w:bCs/>
          <w:sz w:val="28"/>
          <w:szCs w:val="28"/>
          <w:highlight w:val="cyan"/>
          <w:bdr w:val="single" w:sz="4" w:space="0" w:color="000000"/>
        </w:rPr>
        <w:t>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الناس سواسية كأسنان المشط ، لا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فضل لعربي على أعجمي  إلا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بالتقوى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" </w:t>
        <w:br/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علام يدل قوله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highlight w:val="cyan"/>
          <w:bdr w:val="single" w:sz="4" w:space="0" w:color="000000"/>
        </w:rPr>
        <w:t>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؟ ولمن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الأفضلية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 هذا الحديث الشريف على مدى الحرية فى 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 ، والأفضلية هنا بالتقوى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ما معنى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"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حرية الدينية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" 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حرية العقيدة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رك حرية العقيدة لغير المسلمين دون إرغامهم على دخول الإسلام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ين مظاهر حرية العقيدة في  الإسلام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دم إجبار أحدا على الدخول فى الإسلام    </w:t>
      </w:r>
      <w:r>
        <w:rPr>
          <w:b/>
          <w:bCs/>
          <w:color w:val="000000"/>
          <w:sz w:val="28"/>
          <w:szCs w:val="28"/>
          <w:rtl w:val="true"/>
        </w:rPr>
        <w:t>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رك الحرية الكاملة للإنسان فى تكوين عقيدته ولم يفرضها بالقو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t>-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 يجوز للزوج المسلم إرغام زوجته الكتابية على اعتناق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قر النبى اليهود على دينهم بعد ان هاجر للمدين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تخذ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حوار أسلوباً في الدعوة إلى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إيمان ، فلماذا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تى يكون اعتناق الناس الإسلا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شئاً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قتناع الصحيح 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س تقليداً أعمى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دون و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 إدراك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7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قرر  الإسلام حرية ال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ا من أهم الوسائل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لرقى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مجتمع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8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ذا تتيح حرية الرأى لأصحاب العقول الرشيدة ؟</w:t>
      </w:r>
    </w:p>
    <w:p>
      <w:pPr>
        <w:pStyle w:val="Normal"/>
        <w:ind w:left="184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تيح لهم المشاركة فى سياسة الأمة والإسهام فى حل المشكلات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ان الرسو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قدوة فى الأخذ بالرأي الآخر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ذلك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يث 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ر على أصحابه ،ويعمل برأيهم إذا كان الأمر صالحاً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دليل عندما أخذ برأي الحباب بن المنذر في غز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ر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</w:rPr>
        <w:t>10</w:t>
      </w:r>
      <w:r>
        <w:rPr>
          <w:b/>
          <w:bCs/>
          <w:color w:val="00000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فرسول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cyan"/>
          <w:u w:val="single"/>
          <w:bdr w:val="single" w:sz="4" w:space="0" w:color="000000"/>
          <w:shd w:fill="E0E0E0" w:val="clear"/>
          <w:rtl w:val="true"/>
        </w:rPr>
        <w:t>الله</w:t>
      </w:r>
      <w:r>
        <w:rPr>
          <w:b/>
          <w:b/>
          <w:bCs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highlight w:val="cyan"/>
          <w:bdr w:val="single" w:sz="4" w:space="0" w:color="000000"/>
          <w:rtl w:val="true"/>
        </w:rPr>
        <w:t>يقول</w:t>
      </w:r>
      <w:r>
        <w:rPr>
          <w:b/>
          <w:bCs/>
          <w:sz w:val="28"/>
          <w:szCs w:val="28"/>
          <w:highlight w:val="cyan"/>
          <w:bdr w:val="single" w:sz="4" w:space="0" w:color="000000"/>
          <w:rtl w:val="true"/>
        </w:rPr>
        <w:t xml:space="preserve">" :  </w:t>
      </w:r>
      <w:r>
        <w:rPr>
          <w:rFonts w:eastAsia="AGA Arabesque" w:cs="AGA Arabesque" w:ascii="AGA Arabesque" w:hAnsi="AGA Arabesque"/>
          <w:b/>
          <w:bCs/>
          <w:sz w:val="28"/>
          <w:szCs w:val="28"/>
          <w:highlight w:val="cyan"/>
          <w:bdr w:val="single" w:sz="4" w:space="0" w:color="000000"/>
        </w:rPr>
        <w:t>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لا يمنعن رجلاً هيبة الناس أن يقول الحق إذا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علمه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"</w:t>
      </w:r>
      <w:r>
        <w:rPr>
          <w:b/>
          <w:bCs/>
          <w:color w:val="000000"/>
          <w:sz w:val="28"/>
          <w:szCs w:val="28"/>
          <w:bdr w:val="single" w:sz="4" w:space="0" w:color="000000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يبة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Cs/>
          <w:color w:val="000000"/>
          <w:sz w:val="28"/>
          <w:szCs w:val="28"/>
          <w:rtl w:val="true"/>
        </w:rPr>
        <w:t xml:space="preserve">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يب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  <w:t>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إلام يدعونا الحديث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شريف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عونا إلى حرية الرأي مادا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وقف عمر رضي الله عنه من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لرجل الذي قال له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اتق الله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 وما دلالته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غضب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ي الله عنه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ال 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اضرين </w:t>
      </w:r>
      <w:r>
        <w:rPr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قول لأمير 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تق الله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عوه فليقلها لي ،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ِْنعمَ ما 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 خير فيكم  إن لم تقولوها ، ولا خير فينا إن 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قبلها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2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مقصود بحرية الف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كون للإنسان الحق فى أن يفكر تفكيراً مستقلاً فى جميع الشئو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خطورة الحجر على حرية ال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   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هدد سلامة الدولة وينشر الفتنة بين الناس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مراد بالحرية الع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ختار الإنسان المجال المعرفى الذى يبحث في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م يجب أن يلتزم من يمارس الحرية العلمي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س الع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يم والعق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حرية المد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ى الحرية التى تجعل الإنسان أهلاً لإجراء العقود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ن الذين استثناهم الإسلام من حرية إجراء العق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صبي ، المجنون ، السفي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"/>
          <w:szCs w:val="2"/>
          <w:rtl w:val="true"/>
        </w:rPr>
        <w:br/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*****************************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الوحدة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bdr w:val="single" w:sz="4" w:space="0" w:color="000000"/>
          <w:rtl w:val="true"/>
        </w:rPr>
        <w:t>الثالثة</w:t>
      </w:r>
      <w:r>
        <w:rPr>
          <w:b/>
          <w:bCs/>
          <w:color w:val="000000"/>
          <w:sz w:val="28"/>
          <w:szCs w:val="28"/>
          <w:highlight w:val="cyan"/>
          <w:bdr w:val="single" w:sz="4" w:space="0" w:color="00000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7" w:leader="none"/>
        </w:tabs>
        <w:ind w:left="-176" w:right="0" w:hanging="360"/>
        <w:jc w:val="left"/>
        <w:rPr>
          <w:b/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</w:pP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أول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ab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سلام والمجتمع </w:t>
      </w:r>
    </w:p>
    <w:p>
      <w:pPr>
        <w:pStyle w:val="Normal"/>
        <w:tabs>
          <w:tab w:val="clear" w:pos="720"/>
          <w:tab w:val="left" w:pos="1987" w:leader="none"/>
        </w:tabs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اذكر مبدأ هاماً من المبادئ التى تقوم عليها الحياة ؟ 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أساسه؟    </w:t>
      </w:r>
    </w:p>
    <w:p>
      <w:pPr>
        <w:pStyle w:val="Normal"/>
        <w:tabs>
          <w:tab w:val="clear" w:pos="720"/>
          <w:tab w:val="left" w:pos="1987" w:leader="none"/>
        </w:tabs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بدأ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ئولية الاجتماعية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اسها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فرد ليس مسئولاً عن نفسه فقط وإنما مسئولاً عن المجتمع ومحاسب على التفريط فى حقه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فرد ليس مسئولاً عن نفسه فقط ،ولكن مسئول عن نفسه وعن مجتمعه أيضا ، اذكر الحديث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ذى يدل على ذلك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 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  <w:rtl w:val="true"/>
        </w:rPr>
        <w:t xml:space="preserve">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كم راع وكلكم مسئول عن رعيته</w:t>
      </w:r>
      <w:r>
        <w:rPr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علاقة التي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تربط الفرد بالمجتمع؟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تنوعت علاقات الفرد بمجتمع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....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ضح مبيناً السبب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اقة التي تربط 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مجتمع</w:t>
      </w:r>
      <w:r>
        <w:rPr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اقة عضوي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 الفرد عضو في جسم المجتمع 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فإذا ضعف الفرد ض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جتمع ، وإذا قوى قوى المجتمع مثله كمثل الج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لاقة إنس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نسان لم يُخلق ويشرب فقط بل ليكون إنساناً له عل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سانية بغيره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اقة منفعة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تبادل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 خير الفرد راجع إلى المجتمع وخير المجتمع راجع للفرد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كانت علاقة الفرد بالمجتمع علاقة منفعة ؟ وعلى أي أساس تكون هذ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علاقة؟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ذلك لأن خير الفرد راجع إلى المجتمع ،و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جتمع راجع للفرد دون ظلم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تكون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هذه العلاقة على أساس أن صلة الفرد بالمجتمع صلة وثيقة 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فالمسلمون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و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5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أسس التى تقوم عليها علاقة المنفعة المتبادلة بين الفرد و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ؤدى الفرد عمله على خير وجه </w:t>
      </w:r>
      <w:r>
        <w:rPr>
          <w:b/>
          <w:bCs/>
          <w:color w:val="000000"/>
          <w:sz w:val="28"/>
          <w:szCs w:val="28"/>
          <w:rtl w:val="true"/>
        </w:rPr>
        <w:t xml:space="preserve">.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رعى مصالح الجماعة كأنها مصلحته الخاص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ذا يحدث لو توثقت الصلة بين الفرد ومجت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ققت الأهداف فى السلام والبناء والتقد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يجب أن يخلو المجتمع المسلم من الفس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تى يعيش فى أمن وينعم بالاستقرار فيستطيع العمل ومضاعفة الإنتاج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8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ذا يجب على المجتمع حتى يتحقق السلام والأ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خلو من الفساد والمفسدين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بتعد عن الذنوب والمعاص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تصدى لكل انحراف خلقى أو سياسي أو بدع تخالف مبادئ الد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9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اذكر مثالاً فى سيرة النبي للعمل الجم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هجرة النبوية الشريف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10"/>
          <w:szCs w:val="10"/>
          <w:highlight w:val="lightGray"/>
          <w:u w:val="single"/>
          <w:shd w:fill="D9D9D9" w:val="clear"/>
        </w:rPr>
      </w:pPr>
      <w:r>
        <w:rPr>
          <w:b/>
          <w:bCs/>
          <w:color w:val="000000"/>
          <w:sz w:val="10"/>
          <w:szCs w:val="10"/>
          <w:highlight w:val="lightGray"/>
          <w:u w:val="single"/>
          <w:shd w:fill="D9D9D9" w:val="clear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ما الحكمة أن الهجرة كانت عملاً جماعياً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تى يتخذ هذا العمل قدوة للمؤمنين ليعلموا أن العمل فى حاجة إلى أفراد تتكاتف جهودهم لإنجاز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ذكر بعض الصور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تي تبين تعاون المؤمنين فى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مجتمع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ور 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يأمر بعضهم بعضاً بالمع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نهى عن المنكر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قامة الصلاة وإيتاء الزكاة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اعة الله و رسوله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highlight w:val="cyan"/>
          <w:rtl w:val="true"/>
        </w:rPr>
        <w:t>**************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الدرس الثانى </w:t>
      </w:r>
      <w:r>
        <w:rPr>
          <w:b/>
          <w:bCs/>
          <w:color w:val="000000"/>
          <w:sz w:val="28"/>
          <w:szCs w:val="28"/>
          <w:highlight w:val="cyan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إسلام والنظام السي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مقصود بالنظام السياسي فى الإسلام  ؟ وعلام 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ظام السياسي فى الإسلام هو نظام الحك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قوم على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ديد علاقة الفرد بربه </w:t>
      </w:r>
      <w:r>
        <w:rPr>
          <w:b/>
          <w:bCs/>
          <w:color w:val="000000"/>
          <w:sz w:val="28"/>
          <w:szCs w:val="28"/>
          <w:rtl w:val="true"/>
        </w:rPr>
        <w:t xml:space="preserve">[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ديد علاقته بمجتمع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اقته بوطنه  د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اقته بالأمة الإسلام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2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مبادئ التى يقوم عليها نظام 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مة مصدر السلطات وأن الحاكم يستمد سلطته منها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حكم الشعب نفسه بنفس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مصادر الحكم فى الإسلام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قرآن الكريم </w:t>
      </w:r>
      <w:r>
        <w:rPr>
          <w:b/>
          <w:bCs/>
          <w:color w:val="000000"/>
          <w:sz w:val="28"/>
          <w:szCs w:val="28"/>
          <w:rtl w:val="true"/>
        </w:rPr>
        <w:t xml:space="preserve">.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نة الرسو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6"/>
          <w:szCs w:val="6"/>
          <w:highlight w:val="lightGray"/>
          <w:u w:val="single"/>
          <w:shd w:fill="D9D9D9" w:val="clear"/>
        </w:rPr>
      </w:pPr>
      <w:r>
        <w:rPr>
          <w:b/>
          <w:bCs/>
          <w:color w:val="000000"/>
          <w:sz w:val="6"/>
          <w:szCs w:val="6"/>
          <w:highlight w:val="lightGray"/>
          <w:u w:val="single"/>
          <w:shd w:fill="D9D9D9" w:val="clear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لم يترك الإسلام للإنسان وضع قواعد الحكم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لأن الإنسان يخطئ ويصيب وكل قانون وضعه البشر أصابه التغيير وهذا دليل على أن قانون البشر لا يسلم من الخطأ 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5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وسع الإسلام من نطاق الأمانة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....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فماذا تشمل ؟ وماذا تتطلب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علها تشمل </w:t>
      </w:r>
      <w:r>
        <w:rPr>
          <w:b/>
          <w:bCs/>
          <w:color w:val="000000"/>
          <w:sz w:val="28"/>
          <w:szCs w:val="28"/>
          <w:rtl w:val="true"/>
        </w:rPr>
        <w:t>: 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نة المسلم مع ربه  </w:t>
      </w: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 الناس  </w:t>
      </w:r>
      <w:r>
        <w:rPr>
          <w:b/>
          <w:bCs/>
          <w:color w:val="000000"/>
          <w:sz w:val="28"/>
          <w:szCs w:val="28"/>
          <w:rtl w:val="true"/>
        </w:rPr>
        <w:t xml:space="preserve">*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تطلب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يكون الحكم بالعدل بما فى ذلك أولى الأمر والقض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أسس الحكم فى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ورى       ما المراد بالشورى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شورى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ستعانة الحاكم برأى غيره من ذوى الخبرة للوصول إلى أصح الآراء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بم يتحقق مبدأ الشو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ختيار الحاكم ومبايعته على الطاعة     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صريف الحاكم لأمور الشعب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"/>
          <w:szCs w:val="2"/>
          <w:rtl w:val="true"/>
        </w:rPr>
        <w:t xml:space="preserve"> </w:t>
      </w:r>
      <w:r>
        <w:rPr>
          <w:b/>
          <w:bCs/>
          <w:color w:val="000000"/>
          <w:sz w:val="6"/>
          <w:szCs w:val="6"/>
          <w:rtl w:val="true"/>
        </w:rPr>
        <w:t xml:space="preserve">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8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علل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كثرة مشاورة النبي ل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ستخرج منهم الرأى فيما لم ينزل به وحى خاصة فيما يتصل بأمور الحي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9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دليل على كثرة مشاورة النبي ل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ذ النبي برأى الحباب بن المنذر فى غزوة بدر كما أخذ النبى برأى أم المؤمنين أم سلمة فى صلح الحديب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تى نأخذ برأى المرأة ونعمل 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     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وافق الصوا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1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الحقوق التى كفلها الإسلام ل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رية العقيدة        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رية الرأى </w:t>
      </w:r>
      <w:r>
        <w:rPr>
          <w:b/>
          <w:bCs/>
          <w:color w:val="000000"/>
          <w:sz w:val="28"/>
          <w:szCs w:val="28"/>
          <w:rtl w:val="true"/>
        </w:rPr>
        <w:t xml:space="preserve">.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رية الملكية </w:t>
      </w:r>
      <w:r>
        <w:rPr>
          <w:b/>
          <w:bCs/>
          <w:color w:val="000000"/>
          <w:sz w:val="28"/>
          <w:szCs w:val="28"/>
          <w:rtl w:val="true"/>
        </w:rPr>
        <w:t xml:space="preserve">.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ق الكسب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ق التعلي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2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كيف حقق الإسلام مبدأ العد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عل جميع الناس سواء بلا عنصرية بسبب لون أو جنس أو دين وجعل العدالة الاجتماعية مكفولة للجمي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قيمة تحقيق العدالة بين أفراد 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طمئن الناس ويعملوا آمنين وينطلقون لتحقيق أهداف الجماع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اذا لم يغفل الإسلام العلاقات ال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أساس فى خلق البشر التعارف والآلف مهما تنوعت الأجناس واختلفت اللغات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5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أهم المبادئ التى قررها الإسلام فى العلاقات ال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ترام العهود </w:t>
      </w:r>
      <w:r>
        <w:rPr>
          <w:b/>
          <w:bCs/>
          <w:color w:val="000000"/>
          <w:sz w:val="28"/>
          <w:szCs w:val="28"/>
          <w:rtl w:val="true"/>
        </w:rPr>
        <w:t xml:space="preserve">.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الإخلال بالمعاهدات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ترام حرية الشعوب وعدم التدخل في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highlight w:val="cyan"/>
          <w:rtl w:val="true"/>
        </w:rPr>
        <w:t>******************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إسلام والنظام الاقتصا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اهتم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بالاقتصاد ؟ وماذا وضع له ؟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أو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ظاهر ذلك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هتم الإسلام بالاقتصاد لأنه عص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ياة ،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د وضع نظاماً يتفق وروحه وطبيعته لأنه ي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جة الإنسان الضرورية التي لا بد منها لمعيش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فايته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2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تقوم العلاقات الاقتصادية فى الإسلام على أسس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........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هى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خوة       المودة         الرحمة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3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أركان الاقتصاد فى الإسلام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بدأ الأخوة           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رض الزكاة    توكيداً لمبدأ التكافل الاجتماعى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"/>
          <w:szCs w:val="2"/>
          <w:highlight w:val="lightGray"/>
          <w:u w:val="single"/>
          <w:shd w:fill="D9D9D9" w:val="clear"/>
        </w:rPr>
      </w:pPr>
      <w:r>
        <w:rPr>
          <w:b/>
          <w:bCs/>
          <w:color w:val="000000"/>
          <w:sz w:val="2"/>
          <w:szCs w:val="2"/>
          <w:highlight w:val="lightGray"/>
          <w:u w:val="single"/>
          <w:shd w:fill="D9D9D9" w:val="clear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4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أول مبدأ تحقق عملياً فى مجتمع المدينة بعد اله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بدأ الأخوة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6"/>
          <w:szCs w:val="6"/>
          <w:highlight w:val="lightGray"/>
          <w:u w:val="single"/>
          <w:shd w:fill="D9D9D9" w:val="clear"/>
        </w:rPr>
      </w:pPr>
      <w:r>
        <w:rPr>
          <w:b/>
          <w:bCs/>
          <w:color w:val="000000"/>
          <w:sz w:val="6"/>
          <w:szCs w:val="6"/>
          <w:highlight w:val="lightGray"/>
          <w:u w:val="single"/>
          <w:shd w:fill="D9D9D9" w:val="clear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5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لم خرج المهاجرون إلى ساحة العمل بعد اله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تى لا يعيشوا عالة على الأنصار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6"/>
          <w:szCs w:val="6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6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قامت حرب الردة فى عهد سيدنا أبى بكر رضي الله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عنه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مت ضد الممتنعين عن أداء الزكاة لأنها أساس من أسس الإسلام ، وركن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ركان الاقتصاد الإسلامي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7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طبق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بدأ المؤاخاة في الإسلام فى المدينة في عهد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 أول م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قق عملياً في مجتمع المدينة مبدأ الأخوة ، فقد دعا 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أنصار إلى الإخاء وذلك لأن المهاجرين قد تركوا أموالهم فى مكة فوجدوا خيراً من ذلك في المدينة فقد عرض الأنصار أموالهم ودي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سروا لهم الزواج ولكن أبى المهاجرون 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8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قال رسول الله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"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ن غش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فليس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.</w:t>
        <w:br/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 المراد بقوله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ى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 على ديننا وما نعتقده</w:t>
      </w:r>
      <w:r>
        <w:rPr>
          <w:b/>
          <w:bCs/>
          <w:color w:val="000000"/>
          <w:sz w:val="28"/>
          <w:szCs w:val="28"/>
          <w:rtl w:val="true"/>
        </w:rPr>
        <w:br/>
        <w:t>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أنواع الغش التي تظهر فى المجتمعات الفاسدة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وا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غلال والاحتكار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بول الرشوة وانتهاز حاجة المحتاجين لزيادة الأسعار ، والغش في الكيل والميزان أو نوع السلع </w:t>
      </w:r>
      <w:r>
        <w:rPr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9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خصائص الاقتصاد الإسلامى ؟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 ووضح مصارفه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ريم الربا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ربا فيه استغلال لحاجة الفقير </w:t>
      </w:r>
      <w:r>
        <w:rPr>
          <w:b/>
          <w:bCs/>
          <w:color w:val="000000"/>
          <w:sz w:val="28"/>
          <w:szCs w:val="28"/>
          <w:rtl w:val="true"/>
        </w:rPr>
        <w:t xml:space="preserve">.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باحة الملكية الخاص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ريم الغش والاستغلال والاحتكار                        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جال تنمية المال يكون بطريق حلا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رض الإسلام على أتباعه قيما ومثلا عليا فى أعمال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صارفه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ناء دور العبادة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تشفيات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وارد الميا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قال تعالى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ما أفاء الله على رسوله من أهل القرى فلله وللرسول ولذى القربى واليتامى والمساكين وابن السبيل كى لا يكون دولة بين الأغنياء منكم وما آتاكم الرسول فخذوه وما نهاكم عنه فانتهوا 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... "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ما مراد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اء – دولة – ابن السبيل – آتاكم الرسول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– أفاء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ا حصل عليه المسلمون من البلاد المفتوحة دون حرب 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دولة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تداولا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بن السبيل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مسافر الذى لا يملك مالا يكمل به طريقه   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تاكم الرسو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أمركم به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ب – إلام تدعونا الآية ؟ وما فائدة ذلك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دعونا الآية إلى توزيع الفىء والغنيمة بالعدل بين المسلمين وطاعة الرسول باتباع أمره ونهيه وذلك حتى يكون المال فى يد الجمي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حرم الإسلام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ر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حرم الإسلام الربا ، لأن فيه استغلالاً 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نسان ، وأخذ ماله بدون وجه ، ولما 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نع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اطف والرحمة فى المجتمع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highlight w:val="cyan"/>
          <w:rtl w:val="true"/>
        </w:rPr>
        <w:t>******************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الإسلام والثقافة والفنون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علاقة الثقافة بالإنسان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ا دور مهم فى حياة الإنسان لأنها تتسل به وتعبر عنه وتسجل تطوره وتقدم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فهوم الثق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ى العلوم والمعارف التى يتوصل إليها الإنسان بعقله وفكره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مفهوم الثقافة فى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ى المعارف التى تدل على شخصية المسلم وتقوم على عقيدة التوحيد وعلى تطبيق الشريعة والتحلى بالأخلاق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تى نشأت الثقافة فى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شأت مع نزول الوحى على الرسول صلى الله علي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ind w:left="-176" w:right="0" w:hanging="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5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هى مصادر الثقافة الإسلامية ؟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رآن الكريم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المصدر الأول للثقافة فى الإسل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نة النبو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ى ما ورد عن النبي من قول أو فعل أو تقر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rFonts w:ascii="Arabic Typesetting" w:hAnsi="Arabic Typesetting" w:cs="Arabic Typesetting"/>
          <w:b/>
          <w:b/>
          <w:bCs/>
          <w:color w:val="000000"/>
          <w:sz w:val="36"/>
          <w:szCs w:val="36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اث الإسلا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 ما ورثه المسلمون عن أسلافهم من علوم ومعارف واجتهادات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6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 xml:space="preserve">ما أثر الإسلام فى الحركة الثقافية ؟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ث الإسلام على كشف أسرار الطبيعة والوقوف على نظم الكون 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دلي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سخير الله البحار والأنهار والأرض والسماء والكون كله للإنسان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7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خصائص الثقافة 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ج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صائصها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ماية حقوق الإنسان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ربية الفرد على حرية الفك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قوم على أساس روحى يربط الإنسان بربه ودينه وقد بدأت بنزول الوح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8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صلة الأدب بالإسلام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أدب صلة قوية بالإسلام فهو يحرص على إكساب المسلم الصفات الفاضلة وهو من وسائل التعبير عن الذا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9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أدب الذى يقبله الإسلام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دب الداعى إلى إصلاح المجتمع البشرى والسير به فى طريق الكمال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0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: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خلاصة القول فى الأدب ؟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 الأدب بشعره ونثره مباح ما دام يدعو إلى الفضيلة ويحقق المتعة والفائدة للفرد والمجتمع 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**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الشافعى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شعر كلام يُقبل حسنه ويرفض قبيحه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كان الرسول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حب شعر أمية بن أبى الصلت ويشجع قائليه لما فيه من إيمان ب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7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س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</w:rPr>
        <w:t>11</w:t>
      </w:r>
      <w:r>
        <w:rPr>
          <w:b/>
          <w:bCs/>
          <w:color w:val="000000"/>
          <w:sz w:val="28"/>
          <w:szCs w:val="28"/>
          <w:highlight w:val="lightGray"/>
          <w:u w:val="single"/>
          <w:shd w:fill="D9D9D9" w:val="clear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u w:val="single"/>
          <w:shd w:fill="D9D9D9" w:val="clear"/>
          <w:rtl w:val="true"/>
        </w:rPr>
        <w:t>ما حكم الإسلام فى الغناء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حرمه بدليل أن الرسول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للسيدة عائشة عندما زفت امرأة إلى رجل من الأنصار 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ا عائش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 كان معكم من لهو فإن الأنصار يعجبهم اللهو </w:t>
      </w:r>
      <w:r>
        <w:rPr>
          <w:b/>
          <w:bCs/>
          <w:color w:val="000000"/>
          <w:sz w:val="28"/>
          <w:szCs w:val="28"/>
          <w:rtl w:val="true"/>
        </w:rPr>
        <w:t xml:space="preserve">"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ام كتاب المدرسة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76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cyan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وحدة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رابعة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</w:p>
    <w:p>
      <w:pPr>
        <w:pStyle w:val="Normal"/>
        <w:ind w:left="-176" w:right="0" w:hanging="0"/>
        <w:jc w:val="left"/>
        <w:rPr/>
      </w:pPr>
      <w:r>
        <w:rPr>
          <w:b/>
          <w:bCs/>
          <w:color w:val="000000"/>
          <w:sz w:val="28"/>
          <w:szCs w:val="28"/>
          <w:highlight w:val="cyan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الدرس الأول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والثاني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1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لنظافة تقي الجسم من الإصاب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الأمراض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 مدى 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رة السابقة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ه العبارة صحيحة لأن النظافة تقي الفرد من الإصابة بالأمراض والعد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خاصة الأمراض الجلدية</w:t>
      </w:r>
      <w:r>
        <w:rPr>
          <w:b/>
          <w:bCs/>
          <w:color w:val="000000"/>
          <w:sz w:val="28"/>
          <w:szCs w:val="28"/>
          <w:rtl w:val="true"/>
        </w:rPr>
        <w:br/>
        <w:t>(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ب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كيف يكون للنظافة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دور مهم فى حسن العلاقات بين المسلمين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ظافة مفهومها واسع فهي تشمل نظافة الجسم كله والملبس والمكان عندها 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 طاهر البدن لا يتأذى الناس من رائحته ولا ينف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2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لماذا شرع الإسلام الاغتسال؟ ومتى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يغتسل المسلم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ع الإسلام الاغتسال ، ل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 نظيفاً طاهر البدن ، لا يتأذى الناس من رائحته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نفرون منه ويبتعدون عنه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غتسل المسلم 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هاب للمسجد في الجمع والأعي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كن لقاء 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 الإحرام  في 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نظافة اليومية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تاة أثناء الحيض والمرآ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ثناء النفاس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3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ما الفرق بين الاغتسال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والاستحمام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غتسال يكون للطه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 ضروري لقيام المسلم بأداء الصرة أو الحج أو 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قرآن </w:t>
      </w:r>
      <w:r>
        <w:rPr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خ – أما الاستحمام فهو للنظ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موجبات الغسل </w:t>
      </w:r>
      <w:r>
        <w:rPr>
          <w:b/>
          <w:bCs/>
          <w:color w:val="000000"/>
          <w:sz w:val="28"/>
          <w:szCs w:val="28"/>
          <w:rtl w:val="true"/>
        </w:rPr>
        <w:t>.........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Cs/>
          <w:color w:val="000000"/>
          <w:sz w:val="28"/>
          <w:szCs w:val="28"/>
          <w:rtl w:val="true"/>
        </w:rPr>
        <w:t>...........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Cs/>
          <w:color w:val="000000"/>
          <w:sz w:val="28"/>
          <w:szCs w:val="28"/>
          <w:rtl w:val="true"/>
        </w:rPr>
        <w:t xml:space="preserve">.........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قطاع دم الحيض أو النفاس 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آ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ت المسلم 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 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ي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ى في النوم أو اليقظ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س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>(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</w:rPr>
        <w:t>5</w:t>
      </w:r>
      <w:r>
        <w:rPr>
          <w:b/>
          <w:bCs/>
          <w:color w:val="000000"/>
          <w:sz w:val="30"/>
          <w:szCs w:val="30"/>
          <w:highlight w:val="lightGray"/>
          <w:u w:val="single"/>
          <w:shd w:fill="E0E0E0" w:val="clear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u w:val="single"/>
          <w:shd w:fill="E0E0E0" w:val="clear"/>
          <w:rtl w:val="true"/>
        </w:rPr>
        <w:t>اذكر بعض سنن الاغتسال؟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سمية عند ال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سل الي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ضوء كما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سل الرأس ثلاثاً ، الأولى 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ثانية والثالثة 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سل الشق الأي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ض البصر وس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فس عن أعين الناس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highlight w:val="cyan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فرائض أو أركان الاغتسال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highlight w:val="cyan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highlight w:val="cyan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  <w:br/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ميزة للعبادة عن العادة ومحلها القلب</w:t>
      </w:r>
      <w:r>
        <w:rPr>
          <w:b/>
          <w:bCs/>
          <w:color w:val="000000"/>
          <w:sz w:val="28"/>
          <w:szCs w:val="28"/>
          <w:rtl w:val="true"/>
        </w:rPr>
        <w:br/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سل جميع ال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عميم الجسم والشعر بالماء الطهور ويتتبع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*************************************************</w:t>
      </w:r>
    </w:p>
    <w:p>
      <w:pPr>
        <w:pStyle w:val="Normal"/>
        <w:ind w:left="-176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176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737" w:right="998" w:gutter="0" w:header="181" w:top="737" w:footer="0" w:bottom="737"/>
      <w:pgBorders w:display="allPages" w:offsetFrom="page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rtl w:val="true"/>
      </w:rPr>
      <w:t xml:space="preserve">        </w:t>
    </w:r>
    <w:r>
      <w:rPr>
        <w:b/>
        <w:b/>
        <w:bCs/>
        <w:color w:val="000000"/>
        <w:sz w:val="28"/>
        <w:sz w:val="28"/>
        <w:szCs w:val="28"/>
        <w:rtl w:val="true"/>
      </w:rPr>
      <w:t xml:space="preserve">مذكرة التربية الإسلامية للصف الثالث الإعدادي  الفصل الدراسي الأول  </w:t>
    </w:r>
  </w:p>
  <w:p>
    <w:pPr>
      <w:pStyle w:val="Header"/>
      <w:jc w:val="left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532"/>
        </w:tabs>
        <w:ind w:left="532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58:00Z</dcterms:created>
  <dc:creator>Mohamed Elmasry</dc:creator>
  <dc:description/>
  <cp:keywords/>
  <dc:language>en-US</dc:language>
  <cp:lastModifiedBy>Ahmed</cp:lastModifiedBy>
  <dcterms:modified xsi:type="dcterms:W3CDTF">2015-08-07T08:58:00Z</dcterms:modified>
  <cp:revision>2</cp:revision>
  <dc:subject/>
  <dc:title>أولاً : كتاب خواطر إسلامية :</dc:title>
</cp:coreProperties>
</file>